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o use these fielding positions unzip into your ICC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